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997874873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717047132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